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6868335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96223892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328261873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785331929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713196415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